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etto "Una Regione in Movimento" - Elenco istituzioni scolastic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VINCIA di COSENZ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1200"/>
        <w:gridCol w:w="1120"/>
        <w:gridCol w:w="1120"/>
        <w:gridCol w:w="1280"/>
        <w:gridCol w:w="1240"/>
        <w:gridCol w:w="1240"/>
        <w:gridCol w:w="1200"/>
        <w:gridCol w:w="1240"/>
      </w:tblGrid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STITUZIONI SCOLASTICH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LABR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anz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m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cond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z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r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inte_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inte_V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C  "San Giacomo La Mucone" AC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C ACRI (ex 2° Circol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ACRI "V. Padula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 “Mameli” AMANTE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APRIGLIANO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C "Pucciano" BISIGN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C CASTROLIBERO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CERISANO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 “Costabile-Guidi” CORIGLIANO C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Gullo" COSENZA I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C "G.Cistaro" GUARDIA PIEMONTES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C MANGON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C MORANO SARACEN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MENDICINO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"R.Pisano" PEDACE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RENDE-QUATTROMIGLI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C "Zanfini"ROGGIANO GRAVINA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"Alighieri" SAN GIOVANNI IN FIOR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"F.lli Bandiera" SAN GIOV. IN FIOR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"P.Borsellino"SANTA MARIA DEL CEDRO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C "Caloprese" SCALE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"B.Telesio"SPEZZANO SILA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C "Taverna" MONTALTO UFFU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.OMNICOMPRENSIVO FRASCINE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Erodoto" CORIGLIANO CALAB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Isidoro Gentili" PAO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G.da Fiore" San Giovanni in Fi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PRAIA A M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Don Milani-De Matera" 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SAN LUCI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MONTALTO UFFUGO CENT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Alvaro" CETRA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CELI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TERRANOVA DA SIBA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ROVI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CAROLE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ROSSANO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COSENZA "Zumbini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"Tieri" CORIGLIANO CALAB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C COSENZA 3^ - Via Negron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Isola che non c'e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C SAN FIL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4:00Z</dcterms:created>
  <dc:creator>Ufficio Ed.Fisica</dc:creator>
  <dc:description/>
  <cp:keywords/>
  <dc:language>en-US</dc:language>
  <cp:lastModifiedBy>Ufficio Ed.Fisica</cp:lastModifiedBy>
  <dcterms:modified xsi:type="dcterms:W3CDTF">2015-03-05T14:33:00Z</dcterms:modified>
  <cp:revision>7</cp:revision>
  <dc:subject/>
  <dc:title/>
</cp:coreProperties>
</file>